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GERAL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:</w:t>
            </w:r>
            <w:r>
              <w:rPr>
                <w:i/>
                <w:sz w:val="24"/>
                <w:szCs w:val="24"/>
                <w:lang w:val="pt-BR"/>
              </w:rPr>
              <w:t xml:space="preserve"> 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</w:t>
            </w:r>
            <w:r>
              <w:rPr>
                <w:b/>
                <w:i/>
                <w:szCs w:val="24"/>
                <w:lang w:val="pt-BR"/>
              </w:rPr>
              <w:t xml:space="preserve">: </w:t>
            </w:r>
            <w:r>
              <w:rPr>
                <w:bCs/>
                <w:iCs/>
                <w:szCs w:val="24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</w:t>
            </w:r>
            <w:r>
              <w:rPr>
                <w:i/>
                <w:sz w:val="24"/>
                <w:szCs w:val="24"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ABIANA CRISTINA DE SOUZA G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Demonstração das Origens e Aplicações de Recursos – Capital circulante líquid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Aulas didáticas-expositiv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Seminári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Lousa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tro proje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ma prova 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média bimestral será obtida através da média aritmética das duas avaliaç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QUIPE DE PROFESSORES DA FEA-USP. Contabilidade Introdutória. 3ª ed. São Paulo: editora Atlas, 1998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/>
              <w:t xml:space="preserve">Contabilidade Empresarial. São Paulo: 8ª ed. </w:t>
            </w:r>
            <w:r>
              <w:rPr>
                <w:lang w:val="es-ES_tradnl"/>
              </w:rPr>
              <w:t>Atlas, 1993.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/>
            </w:pPr>
            <w:r>
              <w:rPr/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lang w:val="es-ES_tradnl"/>
              </w:rPr>
              <w:t xml:space="preserve">FAVERO, Hamilton Luiz. </w:t>
            </w:r>
            <w:r>
              <w:rPr/>
              <w:t>Contabilidade: teoria e prática. São Paulo: Atlas, 1997.</w:t>
            </w:r>
          </w:p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/>
              <w:t>FRANCO, Hilário. Contabilidade Geral. São Paulo: Atlas,  1994.</w:t>
            </w:r>
          </w:p>
          <w:p>
            <w:pPr>
              <w:pStyle w:val="Normal"/>
              <w:widowControl w:val="false"/>
              <w:ind w:left="56" w:hanging="56"/>
              <w:jc w:val="both"/>
              <w:rPr/>
            </w:pPr>
            <w:r>
              <w:rPr/>
              <w:t>FIPECAFI. Manual de contabilidade das sociedades por ações: aplicável  também as demais sociedades / FIPECAFI; diretor responsável Sérgio de Iudícibus; coordenador técnico Eliseu Martins; supervisor de equipe de trabalho Ernesto Rubens Gelbcke.  4. Ed. Ver. e  atual. São Paulo: Atlas, 199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08 de fevereiro de 20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;Arial" w:hAnsi="Copperplate Gothic Light;Arial" w:cs="Copperplate Gothic Light;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1:01:00Z</dcterms:created>
  <dc:creator>Marta</dc:creator>
  <dc:description/>
  <cp:keywords/>
  <dc:language>en-US</dc:language>
  <cp:lastModifiedBy>joana</cp:lastModifiedBy>
  <cp:lastPrinted>2010-02-21T15:23:00Z</cp:lastPrinted>
  <dcterms:modified xsi:type="dcterms:W3CDTF">2010-05-26T20:01:00Z</dcterms:modified>
  <cp:revision>3</cp:revision>
  <dc:subject/>
  <dc:title>      Faculdades Integradas "Urubupungá"</dc:title>
</cp:coreProperties>
</file>